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color w:val="000000"/>
          <w:sz w:val="48"/>
          <w:szCs w:val="48"/>
        </w:rPr>
        <w:t>Toyota Trouble Code Info</w:t>
      </w:r>
      <w:r>
        <w:rPr>
          <w:rFonts w:cs="Verdana" w:ascii="Verdana" w:hAnsi="Verdana"/>
          <w:sz w:val="20"/>
          <w:szCs w:val="20"/>
        </w:rPr>
        <w:t xml:space="preserve"> </w:t>
      </w:r>
    </w:p>
    <w:p>
      <w:pPr>
        <w:pStyle w:val="NormalWeb"/>
        <w:jc w:val="center"/>
        <w:rPr>
          <w:rFonts w:ascii="Verdana" w:hAnsi="Verdana" w:cs="Verdana"/>
          <w:sz w:val="20"/>
          <w:szCs w:val="20"/>
        </w:rPr>
      </w:pPr>
      <w:r>
        <w:rPr>
          <w:rFonts w:cs="Verdana" w:ascii="Verdana" w:hAnsi="Verdana"/>
          <w:sz w:val="36"/>
          <w:szCs w:val="36"/>
        </w:rPr>
        <w:t>96 &amp; later are OBD2 systems and require a scantool</w:t>
      </w:r>
      <w:r>
        <w:rPr>
          <w:rFonts w:cs="Verdana" w:ascii="Verdana" w:hAnsi="Verdana"/>
          <w:sz w:val="20"/>
          <w:szCs w:val="20"/>
        </w:rPr>
        <w:br/>
      </w:r>
      <w:r>
        <w:rPr>
          <w:rFonts w:cs="Verdana" w:ascii="Verdana" w:hAnsi="Verdana"/>
          <w:b/>
          <w:bCs/>
          <w:color w:val="CC0000"/>
          <w:sz w:val="27"/>
          <w:szCs w:val="27"/>
        </w:rPr>
        <w:t xml:space="preserve">Note: We are finding that some 94 &amp; 95 Toyota vehicles are </w:t>
        <w:br/>
        <w:t>OBD2 compliant and require a scan tool.</w:t>
      </w:r>
      <w:r>
        <w:rPr>
          <w:rFonts w:cs="Verdana" w:ascii="Verdana" w:hAnsi="Verdana"/>
          <w:color w:val="CC0000"/>
          <w:sz w:val="27"/>
          <w:szCs w:val="27"/>
        </w:rPr>
        <w:t xml:space="preserve"> </w:t>
        <w:br/>
      </w:r>
      <w:r>
        <w:rPr>
          <w:rFonts w:cs="Verdana" w:ascii="Verdana" w:hAnsi="Verdana"/>
          <w:color w:val="CC0000"/>
        </w:rPr>
        <w:t xml:space="preserve">Check your emissions decal under the hood to confirm </w:t>
        <w:br/>
        <w:t>if you have an OBD2 compliant vehicle.</w:t>
      </w:r>
    </w:p>
    <w:p>
      <w:pPr>
        <w:pStyle w:val="Heading2"/>
        <w:ind w:left="720" w:right="720" w:hanging="0"/>
        <w:jc w:val="center"/>
        <w:rPr>
          <w:rFonts w:ascii="Verdana" w:hAnsi="Verdana" w:cs="Verdana"/>
        </w:rPr>
      </w:pPr>
      <w:r>
        <w:rPr>
          <w:rFonts w:cs="Verdana" w:ascii="Verdana" w:hAnsi="Verdana"/>
        </w:rPr>
        <w:drawing>
          <wp:inline distT="0" distB="0" distL="0" distR="0">
            <wp:extent cx="3105150" cy="5838825"/>
            <wp:effectExtent l="0" t="0" r="0" b="0"/>
            <wp:docPr id="1" name="Toy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yota" descr=""/>
                    <pic:cNvPicPr>
                      <a:picLocks noChangeAspect="1" noChangeArrowheads="1"/>
                    </pic:cNvPicPr>
                  </pic:nvPicPr>
                  <pic:blipFill>
                    <a:blip r:embed="rId2"/>
                    <a:srcRect l="-12" t="-6" r="-12" b="-6"/>
                    <a:stretch>
                      <a:fillRect/>
                    </a:stretch>
                  </pic:blipFill>
                  <pic:spPr bwMode="auto">
                    <a:xfrm>
                      <a:off x="0" y="0"/>
                      <a:ext cx="3105150" cy="5838825"/>
                    </a:xfrm>
                    <a:prstGeom prst="rect">
                      <a:avLst/>
                    </a:prstGeom>
                  </pic:spPr>
                </pic:pic>
              </a:graphicData>
            </a:graphic>
          </wp:inline>
        </w:drawing>
      </w:r>
    </w:p>
    <w:p>
      <w:pPr>
        <w:pStyle w:val="Heading4"/>
        <w:ind w:left="720" w:right="720" w:hanging="0"/>
        <w:jc w:val="center"/>
        <w:rPr>
          <w:rFonts w:ascii="Verdana" w:hAnsi="Verdana" w:cs="Verdana"/>
        </w:rPr>
      </w:pPr>
      <w:r>
        <w:rPr>
          <w:rFonts w:cs="Verdana" w:ascii="Verdana" w:hAnsi="Verdana"/>
        </w:rPr>
        <w:t> </w:t>
      </w:r>
    </w:p>
    <w:p>
      <w:pPr>
        <w:pStyle w:val="Heading4"/>
        <w:ind w:left="720" w:right="720" w:hanging="0"/>
        <w:jc w:val="center"/>
        <w:rPr>
          <w:rFonts w:ascii="Verdana" w:hAnsi="Verdana" w:cs="Verdana"/>
        </w:rPr>
      </w:pPr>
      <w:r>
        <w:rPr>
          <w:rFonts w:cs="Verdana" w:ascii="Verdana" w:hAnsi="Verdana"/>
        </w:rPr>
        <w:t>RETRIEVING CODES for vehicles before 96</w:t>
        <w:br/>
        <w:br/>
        <w:t xml:space="preserve">NOTE: Not all trouble codes will activate MIL (CHECK ENGINE ligh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Before proceeding, make sure th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CHECK ENGINE light circuit is functional. It should be ON when the ignition switch is ON with the engine stopped.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Battery voltage is above 11 volts.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hrottle valve is fully closed (Throttle Position Sensor IDL points closed).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Accessory switches (A/C, etc.) are OFF.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Engine is at normal operating temperature (if possibl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urn ignition switch to ON position.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Do not start the engin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Place a jumper wire across TEl and El terminals in engine check connecto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ount number of flashes from CHECK ENGINE light. </w:t>
      </w:r>
    </w:p>
    <w:p>
      <w:pPr>
        <w:pStyle w:val="Normal"/>
        <w:numPr>
          <w:ilvl w:val="1"/>
          <w:numId w:val="2"/>
        </w:numPr>
        <w:spacing w:before="0" w:after="0"/>
        <w:rPr>
          <w:rFonts w:ascii="Verdana" w:hAnsi="Verdana" w:cs="Verdana"/>
          <w:sz w:val="20"/>
          <w:szCs w:val="20"/>
        </w:rPr>
      </w:pPr>
      <w:r>
        <w:rPr>
          <w:rFonts w:cs="Verdana" w:ascii="Verdana" w:hAnsi="Verdana"/>
          <w:sz w:val="20"/>
          <w:szCs w:val="20"/>
        </w:rPr>
        <w:t>If system is operating normally (with no detected faults), the CHECK ENGINE light will blink continuously</w:t>
        <w:br/>
        <w:t xml:space="preserve">and evenly about 2 times a second.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Otherwise, the light will blink a number of times equal to the trouble code as follows: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he light blinks only (.5 second ON, .5 second OFF) when indicating a number.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he light will be OFF for 1.5 seconds between the first digit and the second digit of the cod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If more than one code is stored, the light will be OFF for 2.5 seconds before the next code is displayed.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Once all code(s) have been displayed, the light will be OFF for 4.5 seconds and then the whole sequence will repea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he diagnostic code series will continue to repeat as long as the check connecter terminals TEl and El are connected.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hen finished, remove the jumper wire. </w:t>
      </w:r>
    </w:p>
    <w:p>
      <w:pPr>
        <w:pStyle w:val="Normal"/>
        <w:numPr>
          <w:ilvl w:val="0"/>
          <w:numId w:val="2"/>
        </w:numPr>
        <w:spacing w:before="0" w:after="280"/>
        <w:rPr>
          <w:rFonts w:ascii="Verdana" w:hAnsi="Verdana" w:cs="Verdana"/>
          <w:sz w:val="20"/>
          <w:szCs w:val="20"/>
        </w:rPr>
      </w:pPr>
      <w:r>
        <w:rPr>
          <w:rFonts w:cs="Verdana" w:ascii="Verdana" w:hAnsi="Verdana"/>
          <w:sz w:val="20"/>
          <w:szCs w:val="20"/>
        </w:rPr>
        <w:t>After repairing the malfunction, clear the codes from the ECUs memory.</w:t>
      </w:r>
    </w:p>
    <w:p>
      <w:pPr>
        <w:pStyle w:val="Heading3"/>
        <w:ind w:left="720" w:hanging="0"/>
        <w:jc w:val="center"/>
        <w:rPr>
          <w:rFonts w:ascii="Verdana" w:hAnsi="Verdana" w:cs="Verdana"/>
        </w:rPr>
      </w:pPr>
      <w:r>
        <w:rPr>
          <w:rFonts w:cs="Verdana" w:ascii="Verdana" w:hAnsi="Verdana"/>
        </w:rPr>
        <w:t xml:space="preserve">Clearing Trouble Codes </w:t>
      </w:r>
    </w:p>
    <w:p>
      <w:pPr>
        <w:pStyle w:val="NormalWeb"/>
        <w:spacing w:before="0" w:after="0"/>
        <w:ind w:left="720" w:hanging="0"/>
        <w:rPr>
          <w:rFonts w:ascii="Verdana" w:hAnsi="Verdana" w:cs="Verdana"/>
          <w:sz w:val="20"/>
          <w:szCs w:val="20"/>
        </w:rPr>
      </w:pPr>
      <w:r>
        <w:rPr>
          <w:rFonts w:cs="Verdana" w:ascii="Verdana" w:hAnsi="Verdana"/>
          <w:sz w:val="20"/>
          <w:szCs w:val="20"/>
        </w:rPr>
        <w:t>All trouble codes must be purged from the ECUs memory after repairing the faults. Otherwise, code(s) would remain in the ECUs memory indefinitely and would appear along with a new code in the event of a future problem.</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Remove the EFI fuse (15A) for 30 seconds with the ignition switch OFF to clear any codes. It may take longer than 30 seconds, depending on ambient temperature (the lower the temperature, the longer the fuse must be left ou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rouble codes can also be cleared by disconnecting the vehicle battery. However, other memory functions (clock, radio, etc.), will need to be reset.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After the codes are cleared, road test the vehicle (as applicable for the fault) and recheck if any codes reset. If so, it indicates that the trouble area has not been repaired correctly. </w:t>
      </w:r>
    </w:p>
    <w:p>
      <w:pPr>
        <w:pStyle w:val="Heading2"/>
        <w:jc w:val="center"/>
        <w:rPr/>
      </w:pPr>
      <w:r>
        <w:rPr/>
        <w:t>Trouble Codes</w:t>
      </w:r>
    </w:p>
    <w:tbl>
      <w:tblPr>
        <w:tblW w:w="2700" w:type="pct"/>
        <w:jc w:val="center"/>
        <w:tblInd w:w="0" w:type="dxa"/>
        <w:tblLayout w:type="fixed"/>
        <w:tblCellMar>
          <w:top w:w="90" w:type="dxa"/>
          <w:left w:w="90" w:type="dxa"/>
          <w:bottom w:w="90" w:type="dxa"/>
          <w:right w:w="90" w:type="dxa"/>
        </w:tblCellMar>
      </w:tblPr>
      <w:tblGrid>
        <w:gridCol w:w="523"/>
        <w:gridCol w:w="4069"/>
      </w:tblGrid>
      <w:tr>
        <w:trPr>
          <w:trHeight w:val="465" w:hRule="atLeast"/>
        </w:trPr>
        <w:tc>
          <w:tcPr>
            <w:tcW w:w="45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OBD1 Cod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rmal Cond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Air Flow Mete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gnition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Oxyge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6</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RPM signal (Crank Angle Puls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hrottle Position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take Air Temperature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Vehicle Speed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0</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tarte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witch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CU/EC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Knock Control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RPM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Knock Control CPU (EC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RPM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urbocharger Pressur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gnition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Oxyge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ngine Coolant Temperature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take Air Temperature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take Air Temperature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5</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Air-Fuel Ratio Lean.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6</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Air-Fuel Ratio Rich.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7</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ub Oxygen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8</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No. 2 Oxygen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Air Flow Meter signal (Vacuum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Air Flow Mete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urbocharger Pressure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urbocharger Pressure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HAC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hrottle Position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Vehicle Speed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tarte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witch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Knock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Knock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ter-cooler ECM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GR Syste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2</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Fuel Cut Solenoid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8</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Fuel Pump Control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1</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CM Communication. </w:t>
            </w:r>
          </w:p>
        </w:tc>
      </w:tr>
      <w:tr>
        <w:trPr>
          <w:trHeight w:val="360" w:hRule="atLeast"/>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83</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CM Communication.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4</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CM Communication.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5</w:t>
            </w:r>
          </w:p>
        </w:tc>
        <w:tc>
          <w:tcPr>
            <w:tcW w:w="4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CM Communication. </w:t>
            </w:r>
          </w:p>
        </w:tc>
      </w:tr>
    </w:tbl>
    <w:p>
      <w:pPr>
        <w:pStyle w:val="NormalWeb"/>
        <w:spacing w:before="0" w:after="0"/>
        <w:jc w:val="center"/>
        <w:rPr/>
      </w:pPr>
      <w:r>
        <w:rPr/>
        <w:t> </w:t>
      </w:r>
    </w:p>
    <w:tbl>
      <w:tblPr>
        <w:tblW w:w="2900" w:type="pct"/>
        <w:jc w:val="center"/>
        <w:tblInd w:w="0" w:type="dxa"/>
        <w:tblLayout w:type="fixed"/>
        <w:tblCellMar>
          <w:top w:w="90" w:type="dxa"/>
          <w:left w:w="90" w:type="dxa"/>
          <w:bottom w:w="90" w:type="dxa"/>
          <w:right w:w="90" w:type="dxa"/>
        </w:tblCellMar>
      </w:tblPr>
      <w:tblGrid>
        <w:gridCol w:w="941"/>
        <w:gridCol w:w="3991"/>
      </w:tblGrid>
      <w:tr>
        <w:trPr>
          <w:trHeight w:val="390" w:hRule="atLeast"/>
        </w:trPr>
        <w:tc>
          <w:tcPr>
            <w:tcW w:w="49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rFonts w:ascii="Verdana" w:hAnsi="Verdana" w:cs="Verdana"/>
              </w:rPr>
            </w:pPr>
            <w:r>
              <w:rPr>
                <w:rFonts w:cs="Verdana" w:ascii="Verdana" w:hAnsi="Verdana"/>
              </w:rPr>
              <w:t>OBD II</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nifold Absolute Pressure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P/BARO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take Air Temperature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edal Sensor Switch "A"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edal Sensor Switch "A"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sufficient Coolant Temperature for Closed Loop Fuel Control.</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1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Slow Response Bank 1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1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1 Sensor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4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1 Sensor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5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2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5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Slow Response Bank 2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5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2 Sensor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5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2 Sensor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6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eated Oxygen Sensor Circuit - Bank 2 Sensor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Trim malfunc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too Lea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too Rich.</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3.</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4</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4.</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5.</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0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 Cyl. 6.</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andom Misfir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3.</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4</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4.</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5.</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 6.</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2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1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3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2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3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A"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3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A"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4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MP Sensor Circuit malfunc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8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B" NE2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0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Flow Insufficien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0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Flow Excessiv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2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talyst System Efficiency below Threshold.</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3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talyst System Efficiency below Threshold Bank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Control Syst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Control System Improper Purge Flow.</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Control System Vent Control.</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Control System Pressure Senso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 Control System Pressure Sensor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ehicle Speed Senso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Speed Control Syst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1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lose Throttle Position Switch.</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RO Senso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celerator Pedal Position Senso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celerator Pedal Position Sensor Range/Performance Probl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Control Moto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gnetic Clutch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7</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TCS Actuator Power Source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8</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Control Motor Lock.</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9</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lectric Throttle Control Syst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3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Fuel Sensor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3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Fuel Sensor Circuit Respons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3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Fuel Sensor Heater Circuit Respons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5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F Sensor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5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F Sensor Circuit Respons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5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F Sensor Heate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2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 Relay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er Circuit - No. 1.</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1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er Circuit - No. 2.</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3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Crankshaft Position Sensor Signal - Engine Running.</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49</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VT Syst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ub-Throttle Position Senso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0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ub-Throttle Position Sensor Range/Performance Probl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urbo Pressure Senso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0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urbo Pressure Sensor Range/Performance Probl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1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Valve Position Senso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1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Valve Position Sensor Circuit Range/Performa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tarter Signal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1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oost Pressure Control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1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oost Pressure Low.</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1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oost Pressure High.</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2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top Lamp Switch Signal.</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6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uise Control Main Switch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0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05</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Control CPU.</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3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raction Control Syste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P1633</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P165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 Control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56</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CV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58</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Wastegate Valve Control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61</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62</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by-pass Valve Control Circuit.</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780</w:t>
            </w:r>
          </w:p>
        </w:tc>
        <w:tc>
          <w:tcPr>
            <w:tcW w:w="3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ark/Neutral Switch.</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7:00Z</dcterms:created>
  <dc:creator>dmontoya jimenez</dc:creator>
  <dc:description/>
  <dc:language>en-US</dc:language>
  <cp:lastModifiedBy>dmontoya jimenez</cp:lastModifiedBy>
  <dcterms:modified xsi:type="dcterms:W3CDTF">2006-03-01T14:08:00Z</dcterms:modified>
  <cp:revision>1</cp:revision>
  <dc:subject/>
  <dc:title>Toyota Trouble Code Info </dc:title>
</cp:coreProperties>
</file>